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 Frazione: </w:t>
            </w:r>
            <w:r>
              <w:rPr>
                <w:b/>
                <w:color w:val="FF0000"/>
              </w:rPr>
              <w:t>VICO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Andrea</w:t>
            </w:r>
            <w:r>
              <w:rPr/>
              <w:t xml:space="preserve">  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   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7, 8, 9 </w:t>
            </w:r>
            <w:r>
              <w:rPr>
                <w:b/>
              </w:rPr>
              <w:t>___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91 </w:t>
            </w:r>
            <w:r>
              <w:rPr/>
              <w:t xml:space="preserve"> _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86890</wp:posOffset>
                      </wp:positionV>
                      <wp:extent cx="3206115" cy="17697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176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4440" cy="32613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026" t="2809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4440" cy="3261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139.35pt;mso-wrap-distance-left:9.05pt;mso-wrap-distance-right:9.05pt;mso-wrap-distance-top:0pt;mso-wrap-distance-bottom:0pt;margin-top:-140.7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4440" cy="32613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026" t="2809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4440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44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  <w:tab w:val="left" w:pos="1540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260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Annesso agricolo (separat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Lecc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Annessi relativi alla Fattoria Torrigiani. Sull’angolo del bastione si notano i resti in laterizi di un edificio un tempo adibito a torre difensiva dell’antico borgo di Vico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Parata carraia, oggi magazzino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6467475" cy="43408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7475" cy="434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2690" cy="42481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2690" cy="424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25pt;height:341.8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2690" cy="42481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2690" cy="424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9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2-18T10:09:00Z</cp:lastPrinted>
  <dcterms:modified xsi:type="dcterms:W3CDTF">2004-04-06T10:18:00Z</dcterms:modified>
  <cp:revision>66</cp:revision>
  <dc:subject/>
  <dc:title>COMUNE DI  </dc:title>
</cp:coreProperties>
</file>